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dstawy makro i mikro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Praw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wa Bonusi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Ewa Bonusia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/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rFonts w:cs="Calibri"/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rPr>
          <w:rFonts w:eastAsia="Cambria" w:cs="Calibri"/>
        </w:rPr>
      </w:pPr>
      <w:r>
        <w:rPr>
          <w:rFonts w:eastAsia="Cambria" w:cs="Calibri"/>
        </w:rPr>
        <w:t>Zaliczenie wykładów: egzamin pisemny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Zaliczenie ćwiczeń: ustalenie oceny zaliczeniowej na podstawie ocen cząstkowych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Elementarna znajomość procesów gospodarczych, podstawowa znajomość matematyki i umiejętność interpretowania wykresów. Zdolność logicznego myślenia i wyciągania wniosków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4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4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libri"/>
              </w:rPr>
              <w:t xml:space="preserve">Główne cele wykładów i ćwiczeń audytoryjnych z przedmiotu to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zapoznanie studentów z teoretyczną i praktyczną wiedzą ekonomiczn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pomoc w nabyciu umiejętności posługiwania się podstawowymi metodami i narzędziami ekonomicznymi oraz przeprowadzania prawidłowych ocen i analiz ekonomicz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wykształcenie u studentów otwartości, komunikatywności, kultury dyskusji oraz umiejętności przewodzenia i pracy w grupi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ukierunkowanie na doskonalenie nabytej wiedzy poprzez praktykę oraz korzystanie z dostępnej literatury przedmiotu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4"/>
        </w:rPr>
      </w:pPr>
      <w:r>
        <w:rPr>
          <w:rFonts w:eastAsia="Cambria"/>
          <w:b/>
          <w:sz w:val="24"/>
        </w:rPr>
        <w:t>Wiedza: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Studen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sz w:val="24"/>
        </w:rPr>
        <w:t>- EK_01: prezentuje ogólną wiedzę o charakterze nauk ekonomicznych, ich miejscu w systemie nauk i relacjach do innych nauk, K_WO1++,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- EK_02: definiuje podstawowe pojęcia ekonomiczne, K_WO3+,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 xml:space="preserve">- EK_03: zna zasady tworzenia i działania podmiotów gospodarczych oraz ich ochrony, K_W07+, K_W08+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sz w:val="24"/>
        </w:rPr>
        <w:t>- EK_04: wymienia i charakteryzuje najważniejsze narzędzia pomiaru aktywności gospodarczej: dochód narodowy, inflację, bezrobocie i wzrost gospodarczy, K_WO4+, K_WO9++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sz w:val="24"/>
        </w:rPr>
        <w:t>- EK_05: objaśnia politykę monetarną i fiskalną i państwa. K_WO9++,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4"/>
        </w:rPr>
      </w:pPr>
      <w:r>
        <w:rPr>
          <w:rFonts w:eastAsia="Cambria"/>
          <w:b/>
          <w:sz w:val="24"/>
        </w:rPr>
        <w:t>Umiejętności: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 xml:space="preserve">Student: 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- EK_06: pozyskuje dane do analizowania konkretnych procesów gospodarczych, dostrzega ich źródła, K_UO1++, K_U03+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sz w:val="24"/>
        </w:rPr>
        <w:t>- EK_07: wykorzystuje podstawowe narzędzia i modele ekonomiczne do opisu realnych problemów gospodarowania, K_U01++, K_U09++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/>
          <w:sz w:val="24"/>
        </w:rPr>
        <w:t>- EK_08: analizuje proponowane rozwiązania konkretnych problemów ekonomicznych i proponuje odpowiednie rozstrzygnięcia w tym zakresie w formie ustnej i pisemnej, K_U05++, K_UO8++, K_U13+,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- EK_09: prawidłowo ocenia wpływ poszczególnych determinantów na zachowanie się podstawowych podmiotów w gospodarce rynkowej. K_UO8+++, K_U15+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4"/>
        </w:rPr>
      </w:pPr>
      <w:r>
        <w:rPr>
          <w:rFonts w:eastAsia="Cambria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sz w:val="24"/>
        </w:rPr>
      </w:pPr>
      <w:r>
        <w:rPr>
          <w:rFonts w:eastAsia="Cambria"/>
          <w:b/>
          <w:sz w:val="24"/>
        </w:rPr>
        <w:t>Kompetencje społeczne: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Student: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- EK_10: pracuje w grupie, przyjmując w niej różne role, K_KO2++, K_U03++, K_K08+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 w:cs="Calibri" w:ascii="Calibri" w:hAnsi="Calibri"/>
          <w:b w:val="false"/>
          <w:caps w:val="false"/>
          <w:smallCaps w:val="false"/>
        </w:rPr>
        <w:t>- EK_11: uzupełnia i doskonali nabytą wiedzę na wykładach. K_K01++, K_KO7++, K_KO8+,</w:t>
      </w:r>
    </w:p>
    <w:p>
      <w:pPr>
        <w:pStyle w:val="Normal"/>
        <w:spacing w:lineRule="auto" w:line="240" w:before="0" w:after="0"/>
        <w:jc w:val="both"/>
        <w:rPr>
          <w:rFonts w:eastAsia="Cambria"/>
          <w:sz w:val="24"/>
        </w:rPr>
      </w:pPr>
      <w:r>
        <w:rPr>
          <w:rFonts w:eastAsia="Cambria"/>
          <w:sz w:val="24"/>
        </w:rPr>
        <w:t>- EK_12: bierze odpowiedzialność za powierzone mu zadania oraz  prawidłowo określa priorytety służące realizacji tego zadania, K_KO7++,</w:t>
      </w:r>
      <w:r>
        <w:rPr>
          <w:rFonts w:eastAsia="Cambria"/>
          <w:b/>
          <w:smallCaps/>
        </w:rPr>
        <w:t xml:space="preserve"> </w:t>
      </w:r>
      <w:r>
        <w:rPr>
          <w:rFonts w:eastAsia="Cambria"/>
          <w:smallCaps/>
        </w:rPr>
        <w:t>K_KO8+,</w:t>
      </w:r>
    </w:p>
    <w:p>
      <w:pPr>
        <w:pStyle w:val="Punktygwne"/>
        <w:spacing w:before="0" w:after="0"/>
        <w:rPr>
          <w:rFonts w:eastAsia="Cambria"/>
          <w:b w:val="false"/>
          <w:b w:val="false"/>
          <w:sz w:val="22"/>
        </w:rPr>
      </w:pPr>
      <w:r>
        <w:rPr>
          <w:rFonts w:eastAsia="Cambria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5683"/>
              <w:gridCol w:w="716"/>
            </w:tblGrid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Wprowadzenie do nauki ekonomii. Dlaczego warto studiować ekonomię? Miejsce ekonomii w systemie nauk i jej relacje do innych nauk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rzegląd podstawowych narzędzi analizy ekonomicznej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Mikroekonomia. Popyt, podaż i rynek. 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Elastyczność popytu i podaży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onsument. Decyzje konsumenta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6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roducent. Decyzje producenta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7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>Cztery formy rynkowe: konkurencja doskonała, pełny monopol, konkurencja monopolistyczna, oligopol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8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ynek pracy i rynek czynników produkcji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9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Makroekonomia. Podstawowe problemy makroekonomiczne. Ogólny model obiegu okrężnego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0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rodukt narodowy i dochód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1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Równowaga makroekonomiczna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2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olityka fiskalna państwa. Budżet państwa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3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ieniądz i system bankowy. Funkcje Banku Centralnego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4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Wzrost gospodarczy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5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Bezrobocie i inflacja.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                                                                                                                </w:t>
                  </w:r>
                  <w:r>
                    <w:rPr>
                      <w:rFonts w:cs="Calibri"/>
                    </w:rPr>
                    <w:t>Suma godzin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675"/>
              <w:gridCol w:w="723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raktyczne wykorzystanie modeli i narzędzi analizy ekonomicznej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Funkcje i rodzaje pieniądza. Mnożnik kreacji pieniądz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3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eynesizm i interwencjonizm państwowy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4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Neoliberalizm i monetaryzm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5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Cykle gospodarcze i wielkie kryzysy gospodarcze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6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Uwarunkowania i skutki wzrostu gospodarczego. Wzrost gospodarczy a postęp techniczny.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7</w:t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Polityka fiskalna państwa i budżet państwa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Suma godzin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  <w:t>wykłady informacyjne, z prezentacją multimedialną, problemowe, konwersatoryjn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  <w:t xml:space="preserve">ćwiczenia audytoryjne: referaty z prezentacjami multimedialnymi, praca w grupach, dyskusja, prezentacja zebranych i opracowanych wyników badań; projekt: zebranie danych, ich opracowanie i przygotowanie w grupach projektów będących </w:t>
      </w:r>
      <w:r>
        <w:rPr>
          <w:rFonts w:eastAsia="Cambria" w:cs="Calibri"/>
          <w:i/>
        </w:rPr>
        <w:t>case study’s</w:t>
      </w:r>
      <w:r>
        <w:rPr>
          <w:rFonts w:eastAsia="Cambria" w:cs="Calibri"/>
        </w:rPr>
        <w:t xml:space="preserve"> dotyczącymi wybranego zjawiska gospodarczego</w:t>
      </w:r>
    </w:p>
    <w:p>
      <w:pPr>
        <w:pStyle w:val="Punktygwne"/>
        <w:spacing w:before="0" w:after="0"/>
        <w:rPr>
          <w:rFonts w:eastAsia="Cambria" w:cs="Calibri"/>
          <w:b w:val="false"/>
          <w:b w:val="false"/>
          <w:caps w:val="false"/>
          <w:smallCaps w:val="false"/>
          <w:sz w:val="22"/>
        </w:rPr>
      </w:pPr>
      <w:r>
        <w:rPr>
          <w:rFonts w:eastAsia="Cambria" w:cs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., ćw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1 – 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</w:rPr>
              <w:t>Ocena na podstawie egzaminu i projekt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i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 – 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ćwiczeń i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i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 i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 – 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ćwiczeń i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u w:val="single"/>
              </w:rPr>
            </w:pPr>
            <w:r>
              <w:rPr>
                <w:rFonts w:eastAsia="Cambria"/>
                <w:u w:val="single"/>
              </w:rPr>
              <w:t xml:space="preserve">Wykł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ceny formując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ocena z egzamin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cena z ćwicze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cena z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</w:rPr>
              <w:t>Ocena podsumowująca</w:t>
            </w:r>
            <w:r>
              <w:rPr>
                <w:rFonts w:eastAsia="Cambria"/>
              </w:rPr>
              <w:t>: średnia ważona z ocen formujących (30% za uczestnictwo w poszczególnych formach ćwiczeniowych, 30% z projektu, 40% z egzami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u w:val="single"/>
              </w:rPr>
            </w:pPr>
            <w:r>
              <w:rPr>
                <w:rFonts w:eastAsia="Cambria"/>
                <w:u w:val="single"/>
              </w:rPr>
              <w:t>Ćwiczenia audytoryj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ceny formując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ceny z uczestnictwa studenta w poszczególnych formach ćwiczeniowych wymienionych w metodach dydaktycznych (50%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ocena z przygotowanego w grupach projektu (50%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caps w:val="false"/>
                <w:smallCaps w:val="false"/>
                <w:sz w:val="22"/>
              </w:rPr>
              <w:t>Ocena podsumowująca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: średnia arytmetyczna z ocen formując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Przygotowanie do ćwiczeń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przygotowanie prezentacji multimedialnej –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 wykonanie projektu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>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ebranie danych podczas przeprowadzania badań na wybrany temat i ich opracowanie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M. Nasiłowski, </w:t>
            </w:r>
            <w:r>
              <w:rPr>
                <w:rFonts w:cs="Calibri"/>
                <w:i/>
              </w:rPr>
              <w:t>System rynkowy, Podstawy mikro – i makroekonomii</w:t>
            </w:r>
            <w:r>
              <w:rPr>
                <w:rFonts w:cs="Calibri"/>
              </w:rPr>
              <w:t>, Key Text, Warszawa 2007</w:t>
            </w:r>
          </w:p>
          <w:p>
            <w:pPr>
              <w:pStyle w:val="Akapitzlist"/>
              <w:numPr>
                <w:ilvl w:val="0"/>
                <w:numId w:val="8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 xml:space="preserve">D. Begg, S. Fischer, R. Dornbusch, </w:t>
            </w:r>
            <w:r>
              <w:rPr>
                <w:rFonts w:cs="Calibri"/>
                <w:i/>
              </w:rPr>
              <w:t>Mikroekonomia</w:t>
            </w:r>
            <w:r>
              <w:rPr>
                <w:rFonts w:cs="Calibri"/>
              </w:rPr>
              <w:t>, PWE, Warszawa, kolejne wydania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D. Begg, S. Fischer, R. Dornbusch, </w:t>
            </w:r>
            <w:r>
              <w:rPr>
                <w:rFonts w:cs="Calibri"/>
                <w:i/>
              </w:rPr>
              <w:t>Makroekonomia</w:t>
            </w:r>
            <w:r>
              <w:rPr>
                <w:rFonts w:cs="Calibri"/>
              </w:rPr>
              <w:t>, PWE, Warszawa, kolejne wydani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M. Rekowski, </w:t>
            </w:r>
            <w:r>
              <w:rPr>
                <w:i/>
              </w:rPr>
              <w:t>Wprowadzenie do mikroekonomii</w:t>
            </w:r>
            <w:r>
              <w:rPr/>
              <w:t>, Poznań 1997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S. Flejterski, P. T. Wahl, </w:t>
            </w:r>
            <w:r>
              <w:rPr>
                <w:rFonts w:cs="Calibri"/>
                <w:i/>
              </w:rPr>
              <w:t>Ekonomia globalna: synteza</w:t>
            </w:r>
            <w:r>
              <w:rPr>
                <w:rFonts w:cs="Calibri"/>
              </w:rPr>
              <w:t>, Wydawnictwo „Difin”, Warszawa 2003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mbria"/>
              </w:rPr>
              <w:t xml:space="preserve">P. Samuelson, W. Nordhaus, </w:t>
            </w:r>
            <w:r>
              <w:rPr>
                <w:rFonts w:eastAsia="Cambria"/>
                <w:i/>
              </w:rPr>
              <w:t>Ekonomia 1 i 2</w:t>
            </w:r>
            <w:r>
              <w:rPr>
                <w:rFonts w:eastAsia="Cambria"/>
              </w:rPr>
              <w:t>, PWN, Warszawa, kolejne wydan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Cambria" w:cs="Calibri"/>
              </w:rPr>
              <w:t xml:space="preserve">R. Milewski, </w:t>
            </w:r>
            <w:r>
              <w:rPr>
                <w:rFonts w:eastAsia="Cambria" w:cs="Calibri"/>
                <w:i/>
              </w:rPr>
              <w:t>Podstawy ekonomii</w:t>
            </w:r>
            <w:r>
              <w:rPr>
                <w:rFonts w:eastAsia="Cambria" w:cs="Calibri"/>
              </w:rPr>
              <w:t>, PWN, Warszawa 2002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eastAsia="Cambria" w:cs="Calibri"/>
                <w:b/>
                <w:b/>
                <w:smallCaps/>
              </w:rPr>
            </w:pPr>
            <w:r>
              <w:rPr>
                <w:rFonts w:eastAsia="Cambria" w:cs="Calibri"/>
                <w:b/>
                <w:smallCaps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1:32:00Z</dcterms:created>
  <dc:creator>...</dc:creator>
  <dc:description/>
  <cp:keywords/>
  <dc:language>en-US</dc:language>
  <cp:lastModifiedBy>user</cp:lastModifiedBy>
  <dcterms:modified xsi:type="dcterms:W3CDTF">2018-04-13T07:31:00Z</dcterms:modified>
  <cp:revision>11</cp:revision>
  <dc:subject/>
  <dc:title/>
</cp:coreProperties>
</file>